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raphing Lines Review and Pre-Test</w:t>
      </w:r>
      <w:r>
        <w:rPr/>
        <w:tab/>
        <w:tab/>
        <w:tab/>
        <w:tab/>
        <w:t>Name__________________________ Hr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 Solving: (6pts)</w:t>
      </w:r>
    </w:p>
    <w:p>
      <w:pPr>
        <w:pStyle w:val="Normal"/>
        <w:rPr/>
      </w:pPr>
      <w:r>
        <w:rPr>
          <w:b/>
        </w:rPr>
        <w:t>Solve these for y (y = ):</w:t>
      </w:r>
    </w:p>
    <w:p>
      <w:pPr>
        <w:pStyle w:val="Normal"/>
        <w:rPr/>
      </w:pPr>
      <w:r>
        <w:rPr/>
        <w:t>1.</w:t>
        <w:tab/>
        <w:t>y + 6 = -3x</w:t>
        <w:tab/>
        <w:tab/>
        <w:tab/>
        <w:t>2.</w:t>
        <w:tab/>
        <w:t>4x = -y + 5</w:t>
        <w:tab/>
        <w:t xml:space="preserve">     </w:t>
        <w:tab/>
        <w:tab/>
        <w:t>3.</w:t>
        <w:tab/>
        <w:t>x + 9y =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asoning: (16 points) </w:t>
      </w:r>
    </w:p>
    <w:p>
      <w:pPr>
        <w:pStyle w:val="Normal"/>
        <w:rPr>
          <w:b/>
          <w:b/>
        </w:rPr>
      </w:pPr>
      <w:r>
        <w:rPr>
          <w:b/>
        </w:rPr>
        <w:t xml:space="preserve">What </w:t>
      </w:r>
      <w:r>
        <w:rPr>
          <w:b/>
          <w:u w:val="single"/>
        </w:rPr>
        <w:t>number</w:t>
      </w:r>
      <w:r>
        <w:rPr>
          <w:b/>
        </w:rPr>
        <w:t xml:space="preserve"> is the slope (m) and the y-intercept (b)?</w:t>
      </w:r>
    </w:p>
    <w:p>
      <w:pPr>
        <w:pStyle w:val="Normal"/>
        <w:rPr/>
      </w:pPr>
      <w:r>
        <w:rPr/>
        <w:t xml:space="preserve">4.)    y = 2x + 8 </w:t>
        <w:tab/>
        <w:tab/>
        <w:t xml:space="preserve">5.)    y = x – 8   </w:t>
        <w:tab/>
        <w:t xml:space="preserve"> </w:t>
        <w:tab/>
        <w:t xml:space="preserve">6.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 xml:space="preserve">7.)    y = -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 =______   b =______ </w:t>
        <w:tab/>
        <w:t>m =______  b =______       m =______  b =______</w:t>
        <w:tab/>
        <w:t xml:space="preserve">      m =______    b =____</w:t>
        <w:softHyphen/>
        <w:softHyphen/>
        <w:softHyphen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77460</wp:posOffset>
            </wp:positionH>
            <wp:positionV relativeFrom="paragraph">
              <wp:posOffset>124460</wp:posOffset>
            </wp:positionV>
            <wp:extent cx="200914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18" t="13213" r="12168" b="5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63500</wp:posOffset>
            </wp:positionV>
            <wp:extent cx="2026920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45" t="10510" r="11481" b="10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plain what mistake was made when these lines were graph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)  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  <w:tab/>
        <w:tab/>
        <w:tab/>
        <w:tab/>
        <w:tab/>
        <w:tab/>
        <w:t xml:space="preserve">9.)   y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.     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istake: </w:t>
        <w:tab/>
        <w:tab/>
        <w:tab/>
        <w:tab/>
        <w:tab/>
        <w:tab/>
        <w:tab/>
        <w:t xml:space="preserve">Mistak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142875</wp:posOffset>
            </wp:positionV>
            <wp:extent cx="2370455" cy="2400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Graph the lines described on the same graph and answer the questions about your grap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)</w:t>
        <w:tab/>
        <w:t xml:space="preserve">Line 1: starts at (-1,3)  with a slop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720"/>
        <w:rPr/>
      </w:pPr>
      <w:r>
        <w:rPr/>
        <w:t>Line 2: x-int = 6 , y-int =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)</w:t>
        <w:tab/>
        <w:t xml:space="preserve">What are </w:t>
      </w:r>
      <w:r>
        <w:rPr>
          <w:b/>
        </w:rPr>
        <w:t xml:space="preserve">two </w:t>
      </w:r>
      <w:r>
        <w:rPr/>
        <w:t>things the lines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)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presentations: (36 points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54525</wp:posOffset>
            </wp:positionH>
            <wp:positionV relativeFrom="paragraph">
              <wp:posOffset>46355</wp:posOffset>
            </wp:positionV>
            <wp:extent cx="1374775" cy="1391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ph these by finding the x and y intercepts. SHOW THE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)</w:t>
        <w:tab/>
        <w:t>-2x + 3y = 12</w:t>
        <w:tab/>
        <w:tab/>
        <w:tab/>
        <w:t>x-intercept: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y-intercept: ______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Graph the following using a table:</w:t>
        <w:tab/>
        <w:t xml:space="preserve">         </w:t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106680</wp:posOffset>
            </wp:positionV>
            <wp:extent cx="1640840" cy="16611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)</w:t>
        <w:tab/>
        <w:t xml:space="preserve">y = 3x – 10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599055" cy="14681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2414"/>
                              <w:gridCol w:w="825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115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2414"/>
                        <w:gridCol w:w="825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 the following using slope and y-intercept method (y = mx +b):</w:t>
      </w:r>
    </w:p>
    <w:p>
      <w:pPr>
        <w:pStyle w:val="Normal"/>
        <w:rPr/>
      </w:pPr>
      <w:r>
        <w:rPr/>
        <w:t xml:space="preserve">14.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 xml:space="preserve">15.) </w:t>
        <w:tab/>
        <w:t xml:space="preserve"> x - 4 = y</w:t>
        <w:tab/>
        <w:tab/>
        <w:tab/>
        <w:tab/>
        <w:t>16.)</w:t>
        <w:tab/>
        <w:t xml:space="preserve">y = -2x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16840</wp:posOffset>
            </wp:positionV>
            <wp:extent cx="1374775" cy="139192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116840</wp:posOffset>
            </wp:positionV>
            <wp:extent cx="1374775" cy="139192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116840</wp:posOffset>
            </wp:positionV>
            <wp:extent cx="1374775" cy="139192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 </w:t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 the following using any method. Be sure to show your new equation or to tell which method you used:</w:t>
      </w:r>
    </w:p>
    <w:p>
      <w:pPr>
        <w:pStyle w:val="Normal"/>
        <w:rPr/>
      </w:pPr>
      <w:r>
        <w:rPr/>
        <w:t>17.)</w:t>
        <w:tab/>
        <w:t>x + y = 6</w:t>
        <w:tab/>
        <w:tab/>
        <w:tab/>
        <w:t>18.)      3y = 3x + 12</w:t>
        <w:tab/>
        <w:tab/>
        <w:tab/>
        <w:tab/>
        <w:t>19.)</w:t>
        <w:tab/>
        <w:t>0 = x – y + 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43500</wp:posOffset>
            </wp:positionH>
            <wp:positionV relativeFrom="paragraph">
              <wp:posOffset>109220</wp:posOffset>
            </wp:positionV>
            <wp:extent cx="1374775" cy="139192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75</wp:posOffset>
            </wp:positionH>
            <wp:positionV relativeFrom="paragraph">
              <wp:posOffset>66040</wp:posOffset>
            </wp:positionV>
            <wp:extent cx="1374775" cy="13919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109220</wp:posOffset>
            </wp:positionV>
            <wp:extent cx="1374775" cy="139192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)</w:t>
        <w:tab/>
        <w:t>4(x + y ) = 8</w:t>
        <w:tab/>
        <w:tab/>
        <w:tab/>
        <w:tab/>
        <w:t xml:space="preserve">21.)    </w:t>
        <w:tab/>
        <w:t>y = -3</w:t>
        <w:tab/>
        <w:tab/>
        <w:tab/>
        <w:tab/>
        <w:t>22.)</w:t>
        <w:tab/>
        <w:t>x = 2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132715</wp:posOffset>
            </wp:positionV>
            <wp:extent cx="1374775" cy="139192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32715</wp:posOffset>
            </wp:positionV>
            <wp:extent cx="1374775" cy="139192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32715</wp:posOffset>
            </wp:positionV>
            <wp:extent cx="1374775" cy="139192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3:52:00Z</dcterms:created>
  <dc:creator>LThomp</dc:creator>
  <dc:description/>
  <cp:keywords/>
  <dc:language>en-US</dc:language>
  <cp:lastModifiedBy>Des</cp:lastModifiedBy>
  <cp:lastPrinted>2010-11-17T19:11:00Z</cp:lastPrinted>
  <dcterms:modified xsi:type="dcterms:W3CDTF">2010-11-18T01:13:00Z</dcterms:modified>
  <cp:revision>8</cp:revision>
  <dc:subject/>
  <dc:title>Graphing Lines Test</dc:title>
</cp:coreProperties>
</file>